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иложение № 5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к протоколу НТКОС № 55-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еречень экспертных комиссий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для оценки участников на втором этапе конкурса на соискание </w:t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bCs/>
          <w:sz w:val="24"/>
        </w:rPr>
        <w:t>Премии СНГ 2025 года за достижения в области качества продукции и услуг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952"/>
      </w:tblGrid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 комиссия</w:t>
            </w:r>
          </w:p>
        </w:tc>
      </w:tr>
      <w:tr>
        <w:trPr>
          <w:trHeight w:val="61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  <w:br/>
              <w:t xml:space="preserve">Игорь </w:t>
              <w:br/>
              <w:t>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П РУП «Белорусский государственный институт стандартизации и сертификации», ведущий инженер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kadratso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п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рги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висимый эксперт по системам менеджмента, организационному и стратегическому развитию, разработке систем мотивации, ведущий эксперт по оценке участников конкурса на соискание премий Правительства Российской Федерации в области качества, к.т.н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915081377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heq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lis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комиссия</w:t>
            </w:r>
          </w:p>
        </w:tc>
      </w:tr>
      <w:tr>
        <w:trPr>
          <w:trHeight w:val="26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саренк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тант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дуард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цент кафедры вычислительной техники и инженерной кибернетики Уфимского государственного нефтяного технического университета, к.т.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79173602157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pisarenk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26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бко </w:t>
              <w:br/>
              <w:t xml:space="preserve">Ольга </w:t>
              <w:br/>
              <w:t>Ивано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стандарт, начальник управления оценки соответствия и лицензирова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378 62 9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obk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osstandar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комиссия</w:t>
            </w:r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р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дрее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стандарт, Первый заместитель Председ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 xml:space="preserve">+ (375 17) 374 96 76 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.burak@gosstandart.gov.by</w:t>
              </w:r>
            </w:hyperlink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Яшк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Гульна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Бердыгул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итет технического регулирования и метрологии Министерства торговли и интеграции Республики Казахстан, руководитель Управления стратегического планирования и международного сотрудниче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: +7 777 882 40 66 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.yashkina@mti.gov.kz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; </w:t>
            </w:r>
            <w:hyperlink r:id="rId9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_yashkina@list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;</w:t>
            </w:r>
          </w:p>
        </w:tc>
      </w:tr>
      <w:tr>
        <w:trPr>
          <w:trHeight w:val="257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омиссия</w:t>
            </w:r>
          </w:p>
        </w:tc>
      </w:tr>
      <w:tr>
        <w:trPr>
          <w:trHeight w:val="135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илова </w:t>
              <w:br/>
              <w:t xml:space="preserve">Татьяна </w:t>
              <w:br/>
              <w:t>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П РУП «Белорусский государственный институт стандартизации и сертификации», начальник сектора «Секретариат конкурсов в области качества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9 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irila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онид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П РК «Атамекен», эксперт 1 категории Палаты Предпринимателей Карагандинской области по работе с членами НПП, ответственный секретарь экспертной группы для проведения предварительной оценки материалов и деятельности участников конкурса на соискание премии Президента Республики Казахстан «Алтын сапа» и регионального конкурса-выставки «Лучший товар Казахстан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(7212) 506435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u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комиссия</w:t>
            </w:r>
          </w:p>
        </w:tc>
      </w:tr>
      <w:tr>
        <w:trPr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  <w:br/>
              <w:t xml:space="preserve">Игорь </w:t>
              <w:br/>
              <w:t>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П РУП «Белорусский государственный институт стандартизации и сертификации», ведущий инженер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kadratso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е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ил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П РК «Атамекен», управляющий директор по организации республиканских конкурсов - заместитель директора Департамента по связям с общественностью, секретарь Комиссии по присуждению звания лауреатов конкурса премии Президента Республики Казахстан «Алтын сап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(7172) 9193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saye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bookmarkStart w:id="0" w:name="_Hlk29408269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Лесбе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Гулми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Абду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заместитель руководителя Центра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70172018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,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umanuran@mail.ru</w:t>
              </w:r>
            </w:hyperlink>
          </w:p>
        </w:tc>
      </w:tr>
      <w:tr>
        <w:trPr>
          <w:trHeight w:val="1119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супова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рза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шкекский центр испытаний, сертификации и метрологии при Кыргызстандарте, начальник управления испытательной баз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: + 99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0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10 57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ksaigu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2105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йтмурз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на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рдакун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по стандартизации и метрологии при Министерстве экономики и коммерции Кыргызской Республики, начальник Управления стандартиз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6 312) 660 4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ytmurzae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е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ил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П РК «Атамекен», управляющий директор по организации республиканских конкурсов - заместитель директора Департамента по связям с общественностью, секретарь Комиссии по присуждению звания лауреатов конкурса премии Президента Республики Казахстан «Алтын сап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(7172) 9193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saye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е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ковле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главный специалист по г. Алматы и Алматинской обла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7273 38-37-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мин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рд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жамбуло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бекское агентство по техническому регулированию при Кабинете Министров Республики Узбекистан, главный специалист управления международного сотрудничества и интег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049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-mail: </w:t>
            </w: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urdonadamini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Бейсеев </w:t>
              <w:br/>
              <w:t xml:space="preserve">Сакен </w:t>
              <w:br/>
              <w:t>Ануарбек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региональный представитель  по г. Шымк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раб: 8 7252 99-77-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моб. + 7 77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97 07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tandard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-777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161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уруллозод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хир </w:t>
              <w:br/>
              <w:t>Нурул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 и торговой инспекции при Правительстве Республики Таджикистан, заместитель начальника управления по техническому нормированию и стандартизац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992 918 74 40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ohi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1968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ика </w:t>
              <w:br/>
              <w:t xml:space="preserve">Ирина </w:t>
              <w:br/>
              <w:t>Тенгиз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неджер по качеству – ведущий специалист организационно-методического отдела ФГАУ «НМИЦ «МНТК «Микрохирургия глаза» им. Академика С.Н. Федорова» Министерства здравоохранения Российской Федерации, Санкт-Петербургский филиал, к.т.н., доцент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7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23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е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ковле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главный специалист по </w:t>
              <w:br/>
              <w:t xml:space="preserve">г. Алматы и Алматинской обла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7273 38-37-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ор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«Красноярскстройсертификация», директор, кандидат технических наук, эксперт в области судебной нормативной строительной экспертиз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391202350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903924784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f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илова </w:t>
              <w:br/>
              <w:t xml:space="preserve">Татьяна </w:t>
              <w:br/>
              <w:t>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П РУП «Белорусский государственный институт стандартизации и сертификации», начальник сектора «Секретариат конкурсов в области качества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9 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irila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уруллозод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хир </w:t>
              <w:br/>
              <w:t>Нурул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 и торговой инспекции при Правительстве Республики Таджикистан, заместитель начальника управления по техническому нормированию и стандартизац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992 918 74 40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ohir_1968@mail.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онид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П РК «Атамекен», эксперт 1 категории Палаты Предпринимателей Карагандинской области по работе с членами НПП, ответственный секретарь экспертной группы для проведения предварительной оценки материалов и деятельности участников конкурса на соискание премии Президента Республики Казахстан «Алтын сапа» и регионального конкурса-выставки «Лучший товар Казахстан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(7212) 5064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u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пян </w:t>
              <w:br/>
              <w:t xml:space="preserve">Седа </w:t>
              <w:br/>
              <w:t>Саркис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(37410) 232-600-233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(37491) 400-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papyan@armstandard.a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йтмурз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на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рдакун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по стандартизации и метрологии при Министерстве экономики и коммерции Кыргызской Республики, начальник Управления стандартиз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6 312) 660 4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ytmurzae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4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  <w:br/>
              <w:t xml:space="preserve">Игорь </w:t>
              <w:br/>
              <w:t>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П РУП «Белорусский государственный институт стандартизации и сертификации», ведущий инженер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kadratso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онид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П РК «Атамекен», эксперт 1 категории Палаты Предпринимателей Карагандинской области по работе с членами НПП, ответственный секретарь экспертной группы для проведения предварительной оценки материалов и деятельности участников конкурса на соискание премии Президента Республики Казахстан «Алтын сапа» и регионального конкурса-выставки «Лучший товар Казахстан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(7212) 5064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u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мина </w:t>
              <w:br/>
              <w:t xml:space="preserve">Эльвира </w:t>
              <w:br/>
              <w:t>Виталье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БОУ ВО Российский Университет медицины Минздрава России, профессор кафедры общественного здоровья и здравоохранения, доктор медицинских наук, профессо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7 905  510 30 6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ze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oziz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Лесбе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Гулми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Абду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заместитель руководителя Центра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70172018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, </w:t>
            </w: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umanuran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ор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«Красноярскстройсертификация», директор, кандидат технических наук, эксперт в области судебной нормативной строительной экспертиз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391202350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903924784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f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илова </w:t>
              <w:br/>
              <w:t xml:space="preserve">Татьяна </w:t>
              <w:br/>
              <w:t>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П РУП «Белорусский государственный институт стандартизации и сертификации», начальник сектора «Секретариат конкурсов в области качества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9 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irila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 комиссия</w:t>
            </w:r>
          </w:p>
        </w:tc>
      </w:tr>
      <w:tr>
        <w:trPr>
          <w:trHeight w:val="1556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ика </w:t>
              <w:br/>
              <w:t xml:space="preserve">Ирина </w:t>
              <w:br/>
              <w:t>Тенгиз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неджер по качеству – ведущий специалист организационно-методического отдела ФГАУ «НМИЦ «МНТК «Микрохирургия глаза» им. Академика С.Н. Федорова» Министерства здравоохранения Российской Федерации, Санкт-Петербургский филиал, к.т.н., доцент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7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38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>;</w:t>
            </w:r>
          </w:p>
        </w:tc>
      </w:tr>
      <w:tr>
        <w:trPr>
          <w:trHeight w:val="1556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Бейсеев </w:t>
              <w:br/>
              <w:t xml:space="preserve">Сакен </w:t>
              <w:br/>
              <w:t>Ануарбек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региональный представитель  по г. Шымк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раб: 8 7252 99-77-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моб. + 7 77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97 07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tandard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-777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8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заффа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мид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«Узбекский центр научных испытаний и контроля качества» при Узбекском агентстве по техническому регулированию, начальник отде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15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zaff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77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уруллозод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хир </w:t>
              <w:br/>
              <w:t>Нурул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 и торговой инспекции при Правительстве Республики Таджикистан, заместитель начальника управления по техническому нормированию и стандартизац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992 918 74 40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ohi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1968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19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йтмурз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на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рдакун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по стандартизации и метрологии при Министерстве экономики и коммерции Кыргызской Республики, начальник Управления стандартиз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6 312) 660 4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ytmurzae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кмирза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лж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рбута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 «Узбекский центр аккредитации», заместитель дирек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113 01 11 (внутр. 1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kmirzaye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kkred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0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пян </w:t>
              <w:br/>
              <w:t xml:space="preserve">Седа </w:t>
              <w:br/>
              <w:t>Саркис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(37410) 232-600-23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(37491) 400-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papyan@armstandard.a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бек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я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нтр по стандартизации и метрологии при Министерстве экономики и коммерции Кыргызской Республики, заведующий отделом каталогизации, классификации и систем менеджмента Управления стандартиз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6 312) 66 22 8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yan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1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ор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«Красноярскстройсертификация», директор, кандидат технических наук, эксперт в области судебной нормативной строительной экспертиз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739120235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903924784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f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мин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рд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жамбуло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бекское агентство по техническому регулированию при Кабинете Министров Республики Узбекистан, главный специалист управления международного сотрудничества и интег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049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-mail: </w:t>
            </w: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urdonadamini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2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мина </w:t>
              <w:br/>
              <w:t xml:space="preserve">Эльвира </w:t>
              <w:br/>
              <w:t>Виталье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БОУ ВО Российский Университет медицины Минздрава России, профессор кафедры общественного здоровья и здравоохранения, доктор медицинских наук, профессо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7 905  510 30 6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ze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oziz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Бейсеев </w:t>
              <w:br/>
              <w:t xml:space="preserve">Сакен </w:t>
              <w:br/>
              <w:t>Ануарбек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региональный представитель  по г. Шымк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раб: 8 7252 99-77-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моб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+ 7 778 297 07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tandard-777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3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ика </w:t>
              <w:br/>
              <w:t xml:space="preserve">Ирина </w:t>
              <w:br/>
              <w:t>Тенгиз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неджер по качеству – ведущий специалист организационно-методического отдела ФГАУ «НМИЦ «МНТК «Микрохирургия глаза» им. Академика С.Н. Федорова» Министерства здравоохранения Российской Федерации, Санкт-Петербургский филиал, к.т.н., доцент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7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50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заффа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мид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«Узбекский центр научных испытаний и контроля качества» при Узбекском агентстве по техническому регулированию, начальник отде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15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zaff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77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п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рги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висимый эксперт по системам менеджмента, организационному и стратегическому развитию, разработке систем мотивации, ведущий эксперт по оценке участников конкурса на соискание премий Правительства Российской Федерации в области качества, к.т.н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915081377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heq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lis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064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кмирза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лж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рбута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 «Узбекский центр аккредитации», заместитель дирек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113 01 11 (внутр. 1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kmirzaye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kkred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п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рги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висимый эксперт по системам менеджмента, организационному и стратегическому развитию, разработке систем мотивации, ведущий эксперт по оценке участников конкурса на соискание премий Правительства Российской Федерации в области качества, к.т.н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915081377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heq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lis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е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ил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П РК «Атамекен», управляющий директор по организации республиканских конкурсов - заместитель директора Департамента по связям с общественностью, секретарь Комиссии по присуждению звания лауреатов конкурса премии Президента Республики Казахстан «Алтын сап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(7172) 9193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saye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е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ковле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главный специалист по г. Алматы и Алматинской обла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7273 38-37-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супова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рза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шкекский центр испытаний, сертификации и метрологии при Кыргызстандарте, начальник управления испытательной баз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: + 99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0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10 57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ksaigu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2105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пян </w:t>
              <w:br/>
              <w:t xml:space="preserve">Седа </w:t>
              <w:br/>
              <w:t>Саркис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(37410) 232-600-233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(37491) 400-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papyan@armstandard.a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бек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я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нтр по стандартизации и метрологии при Министерстве экономики и коммерции Кыргызской Республики, заведующий отделом каталогизации, классификации и систем менеджмента Управления стандартиз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6 312) 66 22 8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yan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720" w:right="92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Century Gothic" w:hAnsi="Shalom Stick;Century Gothic" w:cs="Shalom Stick;Century Gothic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Century Gothic" w:hAnsi="Shalom Stick;Century Gothic" w:cs="Shalom Stick;Century Goth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</w:rPr>
  </w:style>
  <w:style w:type="paragraph" w:styleId="3">
    <w:name w:val="Основной текст 3"/>
    <w:basedOn w:val="Normal"/>
    <w:qFormat/>
    <w:pPr>
      <w:shd w:fill="FFFFFF" w:val="clear"/>
    </w:pPr>
    <w:rPr>
      <w:b/>
      <w:bCs/>
      <w:szCs w:val="3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shkadratsou@belgiss.by" TargetMode="External"/><Relationship Id="rId3" Type="http://schemas.openxmlformats.org/officeDocument/2006/relationships/hyperlink" Target="mailto:cheq@list.ru" TargetMode="External"/><Relationship Id="rId4" Type="http://schemas.openxmlformats.org/officeDocument/2006/relationships/hyperlink" Target="mailto:kpisarenko@bk.ru" TargetMode="External"/><Relationship Id="rId5" Type="http://schemas.openxmlformats.org/officeDocument/2006/relationships/hyperlink" Target="mailto:o.bobko@gosstandart.gov.by" TargetMode="External"/><Relationship Id="rId6" Type="http://schemas.openxmlformats.org/officeDocument/2006/relationships/hyperlink" Target="tel:+375 17 374 96 76" TargetMode="External"/><Relationship Id="rId7" Type="http://schemas.openxmlformats.org/officeDocument/2006/relationships/hyperlink" Target="mailto:a.burak@gosstandart.gov.by" TargetMode="External"/><Relationship Id="rId8" Type="http://schemas.openxmlformats.org/officeDocument/2006/relationships/hyperlink" Target="mailto:g.yashkina@mti.gov.kz" TargetMode="External"/><Relationship Id="rId9" Type="http://schemas.openxmlformats.org/officeDocument/2006/relationships/hyperlink" Target="mailto:g_yashkina@list.ru" TargetMode="External"/><Relationship Id="rId10" Type="http://schemas.openxmlformats.org/officeDocument/2006/relationships/hyperlink" Target="mailto:t.kirilava@belgiss.by" TargetMode="External"/><Relationship Id="rId11" Type="http://schemas.openxmlformats.org/officeDocument/2006/relationships/hyperlink" Target="mailto:t.yun@atameken.kz" TargetMode="External"/><Relationship Id="rId12" Type="http://schemas.openxmlformats.org/officeDocument/2006/relationships/hyperlink" Target="mailto:i.shkadratsou@belgiss.by" TargetMode="External"/><Relationship Id="rId13" Type="http://schemas.openxmlformats.org/officeDocument/2006/relationships/hyperlink" Target="mailto:m.isayeva@atameken.kz" TargetMode="External"/><Relationship Id="rId14" Type="http://schemas.openxmlformats.org/officeDocument/2006/relationships/hyperlink" Target="mailto:g.lesbekova@ksm.kz" TargetMode="External"/><Relationship Id="rId15" Type="http://schemas.openxmlformats.org/officeDocument/2006/relationships/hyperlink" Target="mailto:gumanuran@mail.ru" TargetMode="External"/><Relationship Id="rId16" Type="http://schemas.openxmlformats.org/officeDocument/2006/relationships/hyperlink" Target="mailto:aksaigul2105@mail.ru" TargetMode="External"/><Relationship Id="rId17" Type="http://schemas.openxmlformats.org/officeDocument/2006/relationships/hyperlink" Target="mailto:aytmurzaeva@mail.ru" TargetMode="External"/><Relationship Id="rId18" Type="http://schemas.openxmlformats.org/officeDocument/2006/relationships/hyperlink" Target="mailto:m.isayeva@atameken.kz" TargetMode="External"/><Relationship Id="rId19" Type="http://schemas.openxmlformats.org/officeDocument/2006/relationships/hyperlink" Target="mailto:kz.al@mail.ru" TargetMode="External"/><Relationship Id="rId20" Type="http://schemas.openxmlformats.org/officeDocument/2006/relationships/hyperlink" Target="mailto:durdonadaminik@gmail.com" TargetMode="External"/><Relationship Id="rId21" Type="http://schemas.openxmlformats.org/officeDocument/2006/relationships/hyperlink" Target="mailto:standard-777@mail.ru" TargetMode="External"/><Relationship Id="rId22" Type="http://schemas.openxmlformats.org/officeDocument/2006/relationships/hyperlink" Target="mailto:tohir_1968@mail.ru" TargetMode="External"/><Relationship Id="rId23" Type="http://schemas.openxmlformats.org/officeDocument/2006/relationships/hyperlink" Target="mailto:zaikairina@mail.ru" TargetMode="External"/><Relationship Id="rId24" Type="http://schemas.openxmlformats.org/officeDocument/2006/relationships/hyperlink" Target="mailto:kz.al@mail.ru" TargetMode="External"/><Relationship Id="rId25" Type="http://schemas.openxmlformats.org/officeDocument/2006/relationships/hyperlink" Target="mailto:ufs@inbox.ru" TargetMode="External"/><Relationship Id="rId26" Type="http://schemas.openxmlformats.org/officeDocument/2006/relationships/hyperlink" Target="mailto:t.kirilava@belgiss.by" TargetMode="External"/><Relationship Id="rId27" Type="http://schemas.openxmlformats.org/officeDocument/2006/relationships/hyperlink" Target="mailto:tohir_1968@mail.ru" TargetMode="External"/><Relationship Id="rId28" Type="http://schemas.openxmlformats.org/officeDocument/2006/relationships/hyperlink" Target="mailto:t.yun@atameken.kz" TargetMode="External"/><Relationship Id="rId29" Type="http://schemas.openxmlformats.org/officeDocument/2006/relationships/hyperlink" Target="mailto:spapyan@armstandard.am" TargetMode="External"/><Relationship Id="rId30" Type="http://schemas.openxmlformats.org/officeDocument/2006/relationships/hyperlink" Target="mailto:aytmurzaeva@mail.ru" TargetMode="External"/><Relationship Id="rId31" Type="http://schemas.openxmlformats.org/officeDocument/2006/relationships/hyperlink" Target="mailto:i.shkadratsou@belgiss.by" TargetMode="External"/><Relationship Id="rId32" Type="http://schemas.openxmlformats.org/officeDocument/2006/relationships/hyperlink" Target="mailto:t.yun@atameken.kz" TargetMode="External"/><Relationship Id="rId33" Type="http://schemas.openxmlformats.org/officeDocument/2006/relationships/hyperlink" Target="mailto:zev@koziz.ru" TargetMode="External"/><Relationship Id="rId34" Type="http://schemas.openxmlformats.org/officeDocument/2006/relationships/hyperlink" Target="mailto:g.lesbekova@ksm.kz" TargetMode="External"/><Relationship Id="rId35" Type="http://schemas.openxmlformats.org/officeDocument/2006/relationships/hyperlink" Target="mailto:gumanuran@mail.ru" TargetMode="External"/><Relationship Id="rId36" Type="http://schemas.openxmlformats.org/officeDocument/2006/relationships/hyperlink" Target="mailto:ufs@inbox.ru" TargetMode="External"/><Relationship Id="rId37" Type="http://schemas.openxmlformats.org/officeDocument/2006/relationships/hyperlink" Target="mailto:t.kirilava@belgiss.by" TargetMode="External"/><Relationship Id="rId38" Type="http://schemas.openxmlformats.org/officeDocument/2006/relationships/hyperlink" Target="mailto:zaikairina@mail.ru" TargetMode="External"/><Relationship Id="rId39" Type="http://schemas.openxmlformats.org/officeDocument/2006/relationships/hyperlink" Target="mailto:standard-777@mail.ru" TargetMode="External"/><Relationship Id="rId40" Type="http://schemas.openxmlformats.org/officeDocument/2006/relationships/hyperlink" Target="mailto:Muzaffar.77@mail.ru" TargetMode="External"/><Relationship Id="rId41" Type="http://schemas.openxmlformats.org/officeDocument/2006/relationships/hyperlink" Target="mailto:tohir_1968@mail.ru" TargetMode="External"/><Relationship Id="rId42" Type="http://schemas.openxmlformats.org/officeDocument/2006/relationships/hyperlink" Target="mailto:aytmurzaeva@mail.ru" TargetMode="External"/><Relationship Id="rId43" Type="http://schemas.openxmlformats.org/officeDocument/2006/relationships/hyperlink" Target="mailto:k.bekmirzayev@akkred.uz" TargetMode="External"/><Relationship Id="rId44" Type="http://schemas.openxmlformats.org/officeDocument/2006/relationships/hyperlink" Target="mailto:spapyan@armstandard.am" TargetMode="External"/><Relationship Id="rId45" Type="http://schemas.openxmlformats.org/officeDocument/2006/relationships/hyperlink" Target="mailto:s.ayana.s@mail.ru" TargetMode="External"/><Relationship Id="rId46" Type="http://schemas.openxmlformats.org/officeDocument/2006/relationships/hyperlink" Target="mailto:ufs@inbox.ru" TargetMode="External"/><Relationship Id="rId47" Type="http://schemas.openxmlformats.org/officeDocument/2006/relationships/hyperlink" Target="mailto:durdonadaminik@gmail.com" TargetMode="External"/><Relationship Id="rId48" Type="http://schemas.openxmlformats.org/officeDocument/2006/relationships/hyperlink" Target="mailto:zev@koziz.ru" TargetMode="External"/><Relationship Id="rId49" Type="http://schemas.openxmlformats.org/officeDocument/2006/relationships/hyperlink" Target="mailto:standard-777@mail.ru" TargetMode="External"/><Relationship Id="rId50" Type="http://schemas.openxmlformats.org/officeDocument/2006/relationships/hyperlink" Target="mailto:zaikairina@mail.ru" TargetMode="External"/><Relationship Id="rId51" Type="http://schemas.openxmlformats.org/officeDocument/2006/relationships/hyperlink" Target="mailto:Muzaffar.77@mail.ru" TargetMode="External"/><Relationship Id="rId52" Type="http://schemas.openxmlformats.org/officeDocument/2006/relationships/hyperlink" Target="mailto:cheq@list.ru" TargetMode="External"/><Relationship Id="rId53" Type="http://schemas.openxmlformats.org/officeDocument/2006/relationships/hyperlink" Target="mailto:k.bekmirzayev@akkred.uz" TargetMode="External"/><Relationship Id="rId54" Type="http://schemas.openxmlformats.org/officeDocument/2006/relationships/hyperlink" Target="mailto:cheq@list.ru" TargetMode="External"/><Relationship Id="rId55" Type="http://schemas.openxmlformats.org/officeDocument/2006/relationships/hyperlink" Target="mailto:m.isayeva@atameken.kz" TargetMode="External"/><Relationship Id="rId56" Type="http://schemas.openxmlformats.org/officeDocument/2006/relationships/hyperlink" Target="mailto:kz.al@mail.ru" TargetMode="External"/><Relationship Id="rId57" Type="http://schemas.openxmlformats.org/officeDocument/2006/relationships/hyperlink" Target="mailto:aksaigul2105@mail.ru" TargetMode="External"/><Relationship Id="rId58" Type="http://schemas.openxmlformats.org/officeDocument/2006/relationships/hyperlink" Target="mailto:spapyan@armstandard.am" TargetMode="External"/><Relationship Id="rId59" Type="http://schemas.openxmlformats.org/officeDocument/2006/relationships/hyperlink" Target="mailto:s.ayana.s@mail.ru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8:00Z</dcterms:created>
  <dc:creator>Лялькова И.В.</dc:creator>
  <dc:description/>
  <cp:keywords/>
  <dc:language>en-US</dc:language>
  <cp:lastModifiedBy>Анна Шинкарёва</cp:lastModifiedBy>
  <cp:lastPrinted>2021-04-23T14:09:00Z</cp:lastPrinted>
  <dcterms:modified xsi:type="dcterms:W3CDTF">2025-06-04T07:06:00Z</dcterms:modified>
  <cp:revision>58</cp:revision>
  <dc:subject/>
  <dc:title/>
</cp:coreProperties>
</file>